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БРАЗАЦ  бр. 02 - Број спортиста у појединим категорија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620"/>
        <w:gridCol w:w="894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 xml:space="preserve">Сениор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 xml:space="preserve">Јунио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 xml:space="preserve">Каде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 xml:space="preserve">Пионири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кмичења у којем се такмич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v-SE"/>
              </w:rPr>
            </w:pPr>
            <w:r>
              <w:rPr>
                <w:rFonts w:cs="Times Roman SC;Times New Roman" w:ascii="Times Roman SC;Times New Roman" w:hAnsi="Times Roman SC;Times New Roman"/>
                <w:lang w:val="sv-S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Roman SC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1:01:00Z</dcterms:created>
  <dc:creator>Your User Name</dc:creator>
  <dc:description/>
  <cp:keywords/>
  <dc:language>en-US</dc:language>
  <cp:lastModifiedBy>boca</cp:lastModifiedBy>
  <cp:lastPrinted>2006-12-31T11:31:00Z</cp:lastPrinted>
  <dcterms:modified xsi:type="dcterms:W3CDTF">2009-10-23T05:58:00Z</dcterms:modified>
  <cp:revision>16</cp:revision>
  <dc:subject/>
  <dc:title>ОБРАЗАЦ  бр</dc:title>
</cp:coreProperties>
</file>